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left"/>
        <w:rPr>
          <w:rFonts w:ascii="宋体" w:hAnsi="宋体" w:eastAsia="宋体" w:cs="宋体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实验教学示范中心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建设项目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156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宋体" w:eastAsia="黑体"/>
          <w:color w:val="000000"/>
          <w:sz w:val="32"/>
          <w:szCs w:val="32"/>
        </w:rPr>
        <w:t>建设目的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以增强学生创新精神和实践能力为主旨，以深化实验教学改革为动力，以建设优质实验条件和建立实验资源开放共享机制为重点，以提高实验教学队伍水平为关键，不断创新建设模式、管理体制和运行机制，拓展实验管理和服务平台，完善实践教学体系，努力在建设理念、建设模式、教学改革、管理运行机制、队伍建设等方面取得明显成效，为全省高校提供共享成果，发挥示范和辐射作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宋体" w:eastAsia="黑体"/>
          <w:color w:val="000000"/>
          <w:sz w:val="32"/>
          <w:szCs w:val="32"/>
        </w:rPr>
        <w:t>申报范围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辽宁省实验教学示范中心建设单位”的遴选主要面向省内普通本科院校，一般应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承担多学科、多专业实验教学任务的公共基础实验教学中心、学科大类基础实验教学中心和学科综合实验中心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重点是受益面大、影响面宽的基础实验教学中心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宋体" w:eastAsia="黑体"/>
          <w:color w:val="000000"/>
          <w:sz w:val="32"/>
          <w:szCs w:val="32"/>
        </w:rPr>
        <w:t>申报名额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普通本科高等学校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～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独立学院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宋体" w:eastAsia="黑体"/>
          <w:color w:val="000000"/>
          <w:sz w:val="32"/>
          <w:szCs w:val="32"/>
        </w:rPr>
        <w:t>申报材料及要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学校公文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验教学示范中心任务书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视频文件：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反映实验教学中心设备与环境全貌的视频文件，制作成不超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钟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SF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或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WMV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格式流媒体文件，分辨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40*4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特色实验项目或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门实验课程现场教学录像，制作成不超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钟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SF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或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WMV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格式流媒体文件，分辨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40*4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．网络文件：学校须在校园网主页建立“省级实验教学示范中心建设单位”专栏，对以下材料进行展示：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学校和实验教学中心制订的相关政策措施、规章制度等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典型自编教材电子文档，包括教材封面、出版信息页、目录及精选内容等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典型多媒体课件不少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要求可在浏览器环境播放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与实验教学中心建设有关的其他材料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请各校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登录辽宁本科教学管理平台“项目管理”模块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http://project.upln.cn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，点击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实验教学示范中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栏目，上传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材料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P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DF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格式），用户名为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sfzx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代码；初始密码为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sfzx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逾期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29:00Z</dcterms:created>
  <dc:creator>zhang</dc:creator>
  <dc:description/>
  <dc:language>en-US</dc:language>
  <cp:lastModifiedBy>zhang</cp:lastModifiedBy>
  <dcterms:modified xsi:type="dcterms:W3CDTF">2017-08-29T03:04:3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